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99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9900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不同年龄的体液分布</w:t>
      </w:r>
      <w:r>
        <w:rPr>
          <w:rFonts w:cs="宋体;SimSun" w:ascii="宋体;SimSun" w:hAnsi="宋体;SimSun"/>
          <w:b/>
          <w:bCs/>
          <w:color w:val="CC3300"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占体重的</w:t>
      </w:r>
      <w:r>
        <w:rPr>
          <w:rFonts w:cs="宋体;SimSun" w:ascii="宋体;SimSun" w:hAnsi="宋体;SimSun"/>
          <w:b/>
          <w:bCs/>
          <w:color w:val="CC3300"/>
          <w:kern w:val="0"/>
          <w:szCs w:val="21"/>
        </w:rPr>
        <w:t>%)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1"/>
        <w:gridCol w:w="1840"/>
        <w:gridCol w:w="1122"/>
        <w:gridCol w:w="2274"/>
        <w:gridCol w:w="1856"/>
      </w:tblGrid>
      <w:tr>
        <w:trPr/>
        <w:tc>
          <w:tcPr>
            <w:tcW w:w="2431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液分布</w:t>
            </w:r>
          </w:p>
        </w:tc>
        <w:tc>
          <w:tcPr>
            <w:tcW w:w="1840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生儿</w:t>
            </w:r>
          </w:p>
        </w:tc>
        <w:tc>
          <w:tcPr>
            <w:tcW w:w="1122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2274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1856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人</w:t>
            </w:r>
          </w:p>
        </w:tc>
      </w:tr>
      <w:tr>
        <w:trPr/>
        <w:tc>
          <w:tcPr>
            <w:tcW w:w="243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液总量</w:t>
            </w:r>
          </w:p>
        </w:tc>
        <w:tc>
          <w:tcPr>
            <w:tcW w:w="18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12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274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856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</w:tr>
      <w:tr>
        <w:trPr/>
        <w:tc>
          <w:tcPr>
            <w:tcW w:w="243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细胞内液</w:t>
            </w:r>
          </w:p>
        </w:tc>
        <w:tc>
          <w:tcPr>
            <w:tcW w:w="18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12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274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856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</w:tr>
      <w:tr>
        <w:trPr/>
        <w:tc>
          <w:tcPr>
            <w:tcW w:w="243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细胞外液</w:t>
            </w:r>
          </w:p>
        </w:tc>
        <w:tc>
          <w:tcPr>
            <w:tcW w:w="18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12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274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856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243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间质液</w:t>
            </w:r>
          </w:p>
        </w:tc>
        <w:tc>
          <w:tcPr>
            <w:tcW w:w="18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12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274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1856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>
          <w:trHeight w:val="30" w:hRule="atLeast"/>
        </w:trPr>
        <w:tc>
          <w:tcPr>
            <w:tcW w:w="243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　浆</w:t>
            </w:r>
          </w:p>
        </w:tc>
        <w:tc>
          <w:tcPr>
            <w:tcW w:w="18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112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2274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1856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各年龄小儿水的需要量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2"/>
        <w:gridCol w:w="4521"/>
      </w:tblGrid>
      <w:tr>
        <w:trPr/>
        <w:tc>
          <w:tcPr>
            <w:tcW w:w="5002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龄</w:t>
            </w:r>
          </w:p>
        </w:tc>
        <w:tc>
          <w:tcPr>
            <w:tcW w:w="4521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l/(kg.d)</w:t>
            </w:r>
          </w:p>
        </w:tc>
      </w:tr>
      <w:tr>
        <w:trPr/>
        <w:tc>
          <w:tcPr>
            <w:tcW w:w="500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内</w:t>
            </w:r>
          </w:p>
        </w:tc>
        <w:tc>
          <w:tcPr>
            <w:tcW w:w="452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</w:tr>
      <w:tr>
        <w:trPr/>
        <w:tc>
          <w:tcPr>
            <w:tcW w:w="500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452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</w:t>
            </w:r>
          </w:p>
        </w:tc>
      </w:tr>
      <w:tr>
        <w:trPr/>
        <w:tc>
          <w:tcPr>
            <w:tcW w:w="500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452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00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452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</w:tr>
      <w:tr>
        <w:trPr>
          <w:trHeight w:val="30" w:hRule="atLeast"/>
        </w:trPr>
        <w:tc>
          <w:tcPr>
            <w:tcW w:w="5002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</w:t>
            </w:r>
          </w:p>
        </w:tc>
        <w:tc>
          <w:tcPr>
            <w:tcW w:w="4521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正常小儿每日失水量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3"/>
        <w:gridCol w:w="5140"/>
      </w:tblGrid>
      <w:tr>
        <w:trPr/>
        <w:tc>
          <w:tcPr>
            <w:tcW w:w="4383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失水途径</w:t>
            </w:r>
          </w:p>
        </w:tc>
        <w:tc>
          <w:tcPr>
            <w:tcW w:w="5140" w:type="dxa"/>
            <w:tcBorders/>
            <w:shd w:fill="E4EBC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失水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m1/100kcal)</w:t>
            </w:r>
          </w:p>
        </w:tc>
      </w:tr>
      <w:tr>
        <w:trPr/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显性失水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肺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/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肤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</w:tr>
      <w:tr>
        <w:trPr/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肤显性出汗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便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尿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</w:tr>
      <w:tr>
        <w:trPr>
          <w:trHeight w:val="30" w:hRule="atLeast"/>
        </w:trPr>
        <w:tc>
          <w:tcPr>
            <w:tcW w:w="4383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5140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CC3300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CC33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CC3300"/>
          <w:kern w:val="0"/>
          <w:szCs w:val="21"/>
        </w:rPr>
        <w:t>液体疗法常用的溶液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8"/>
      </w:tblGrid>
      <w:tr>
        <w:trPr>
          <w:trHeight w:val="1831" w:hRule="atLeast"/>
        </w:trPr>
        <w:tc>
          <w:tcPr>
            <w:tcW w:w="12698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ind w:first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一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糖溶液。前者为等张溶液，后者为高张溶液。但输入体内后葡萄糖逐渐被氧化成水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因此在输液时葡萄糖溶液可视为无张力溶液，用于补充水分和部分热量，不能维持血浆渗透压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（二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理盐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复方氯化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格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均为等张溶液。生理盐水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l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4mmol/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a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量与血浆相仿，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l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量比血浆含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03mmol/L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不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CO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大量输入可使血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CO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稀释，血氯增高，发生稀释性酸中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尤其在肾功能不佳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并有加重酸中毒的危险。复方氯化钠除氯化钠外尚含少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 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都与血浆含量相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大量输注不会发生稀释性低血钾和低血钙。其作用与缺点与生理盐水基本相同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3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钠用于纠正低钠血症，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a+0.5mmo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碱性溶液用于纠正酸中毒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碳酸氢钠：可直接增加缓冲碱，迅速纠正酸中毒，但有呼吸衰竭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潴留者慎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6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为等张液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高张液，在紧急抢救酸中毒时，亦可不稀释而静脉滴入，但多次使用可使细胞外液渗透压增高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钠：需在有氧条件下经肝脏代谢生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CO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而起缓冲作用，显效较慢，在休克、缺氧、肝功能不全、新生儿期或乳酸性酸中毒时不宜使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6M(1.87%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为等张液，制剂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2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谷氨酸钠：具有去氨作用，常用于治疗肝昏迷，亦可纠正酸中毒。制剂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.7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为等张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羟甲基氨基甲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THAM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一种作用很强的有机缓冲剂，能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合而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升，并可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2CO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用直接降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力，生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CO3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而增加缓冲碱，具有纠正代谢性和呼吸性酸中毒的双重作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A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容易进入细胞内，可迅速在细胞内外起作用。因不含钠，亦适用于忌盐患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急性肾功能衰竭、心力衰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静脉滴注后经肾排出较快，有利尿作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mo1(3.64%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为等张液。制剂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溶液，用前以等量葡萄糖溶液稀释。此药碱性强，对注射局部有刺激作用，宜选用较大血管，切忌溢出血管外。静滴应缓慢，快速输入可引起呼吸抑制、低血压、低血糖等副作用。使用时应密切观察病情变化。新生儿慎用。一般纠正酸中毒仍应首选碳酸氢钠。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铵为成酸性盐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H4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肝内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O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合成尿素，释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l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降。用于纠正低氯性碱中毒。心、肝、肾功能障碍者禁用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铵为等张液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钾用于补充钾。一般静滴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mmol/L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最高浓度不超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%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Ommol/L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含钾溶液不可静脉直接推注，因可发生心肌抑制而死亡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　　（七）混合溶液为适用于不同情况的补液需要，常把各种等张溶液按不同比例配制成混合溶液，可避免或减少各自的缺点。等张溶液以任何比例混合后仍是等张液。一般将溶液中电解质所具有的渗透压看作溶液的张力。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　　（八）口服补液用的溶液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HO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的口服补液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ORS, orai rehydration salts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对急性腹泻脱水有良好疗效。将补液盐放在塑料袋内，每包装氯化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5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碳酸氢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5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氯化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葡萄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用前以温开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解。即相当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9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氯化钠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m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碳酸氢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8m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氯化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m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葡萄糖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混合液总张力。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。钾浓度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3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15" w:hRule="atLeast"/>
        </w:trPr>
        <w:tc>
          <w:tcPr>
            <w:tcW w:w="12698" w:type="dxa"/>
            <w:tcBorders/>
            <w:shd w:fill="FFFFFF" w:val="clear"/>
            <w:vAlign w:val="center"/>
          </w:tcPr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88"/>
              <w:gridCol w:w="1513"/>
              <w:gridCol w:w="956"/>
              <w:gridCol w:w="586"/>
              <w:gridCol w:w="1048"/>
              <w:gridCol w:w="1882"/>
              <w:gridCol w:w="1528"/>
            </w:tblGrid>
            <w:tr>
              <w:trPr/>
              <w:tc>
                <w:tcPr>
                  <w:tcW w:w="9501" w:type="dxa"/>
                  <w:gridSpan w:val="7"/>
                  <w:tcBorders/>
                  <w:shd w:fill="F1FBFC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口服补液盐配方及成分</w:t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E4EBC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配方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g/L</w:t>
                  </w:r>
                </w:p>
              </w:tc>
              <w:tc>
                <w:tcPr>
                  <w:tcW w:w="5985" w:type="dxa"/>
                  <w:gridSpan w:val="5"/>
                  <w:tcBorders/>
                  <w:shd w:fill="E4EBC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mmol/L</w:t>
                  </w:r>
                </w:p>
              </w:tc>
              <w:tc>
                <w:tcPr>
                  <w:tcW w:w="1528" w:type="dxa"/>
                  <w:tcBorders/>
                  <w:shd w:fill="E4EBC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渗透压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mmol/L</w:t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Na+</w:t>
                  </w:r>
                </w:p>
              </w:tc>
              <w:tc>
                <w:tcPr>
                  <w:tcW w:w="95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K+</w:t>
                  </w:r>
                </w:p>
              </w:tc>
              <w:tc>
                <w:tcPr>
                  <w:tcW w:w="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l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－</w:t>
                  </w:r>
                </w:p>
              </w:tc>
              <w:tc>
                <w:tcPr>
                  <w:tcW w:w="104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HCO3-</w:t>
                  </w:r>
                </w:p>
              </w:tc>
              <w:tc>
                <w:tcPr>
                  <w:tcW w:w="18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葡萄糖</w:t>
                  </w:r>
                </w:p>
              </w:tc>
              <w:tc>
                <w:tcPr>
                  <w:tcW w:w="1528" w:type="dxa"/>
                  <w:vMerge w:val="restart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3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其中电解质渗透压为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20</w:t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氯化钠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.5</w:t>
                  </w:r>
                </w:p>
              </w:tc>
              <w:tc>
                <w:tcPr>
                  <w:tcW w:w="15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60 </w:t>
                  </w:r>
                </w:p>
              </w:tc>
              <w:tc>
                <w:tcPr>
                  <w:tcW w:w="95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60</w:t>
                  </w:r>
                </w:p>
              </w:tc>
              <w:tc>
                <w:tcPr>
                  <w:tcW w:w="104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28" w:type="dxa"/>
                  <w:vMerge w:val="continue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碳酸氢钠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.5</w:t>
                  </w:r>
                </w:p>
              </w:tc>
              <w:tc>
                <w:tcPr>
                  <w:tcW w:w="15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30 </w:t>
                  </w:r>
                </w:p>
              </w:tc>
              <w:tc>
                <w:tcPr>
                  <w:tcW w:w="95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4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0</w:t>
                  </w:r>
                </w:p>
              </w:tc>
              <w:tc>
                <w:tcPr>
                  <w:tcW w:w="18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28" w:type="dxa"/>
                  <w:vMerge w:val="continue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氯化钾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1.5</w:t>
                  </w:r>
                </w:p>
              </w:tc>
              <w:tc>
                <w:tcPr>
                  <w:tcW w:w="15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95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20 </w:t>
                  </w:r>
                </w:p>
              </w:tc>
              <w:tc>
                <w:tcPr>
                  <w:tcW w:w="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0</w:t>
                  </w:r>
                </w:p>
              </w:tc>
              <w:tc>
                <w:tcPr>
                  <w:tcW w:w="104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528" w:type="dxa"/>
                  <w:vMerge w:val="continue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 xml:space="preserve">葡萄糖 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0.0*</w:t>
                  </w:r>
                </w:p>
              </w:tc>
              <w:tc>
                <w:tcPr>
                  <w:tcW w:w="15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95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04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18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110</w:t>
                  </w:r>
                </w:p>
              </w:tc>
              <w:tc>
                <w:tcPr>
                  <w:tcW w:w="1528" w:type="dxa"/>
                  <w:vMerge w:val="continue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8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合 计</w:t>
                  </w:r>
                </w:p>
              </w:tc>
              <w:tc>
                <w:tcPr>
                  <w:tcW w:w="15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90 </w:t>
                  </w:r>
                </w:p>
              </w:tc>
              <w:tc>
                <w:tcPr>
                  <w:tcW w:w="95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0</w:t>
                  </w:r>
                </w:p>
              </w:tc>
              <w:tc>
                <w:tcPr>
                  <w:tcW w:w="586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80</w:t>
                  </w:r>
                </w:p>
              </w:tc>
              <w:tc>
                <w:tcPr>
                  <w:tcW w:w="104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30</w:t>
                  </w:r>
                </w:p>
              </w:tc>
              <w:tc>
                <w:tcPr>
                  <w:tcW w:w="18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110 </w:t>
                  </w:r>
                </w:p>
              </w:tc>
              <w:tc>
                <w:tcPr>
                  <w:tcW w:w="152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/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张）</w:t>
                  </w:r>
                </w:p>
              </w:tc>
            </w:tr>
            <w:tr>
              <w:trPr/>
              <w:tc>
                <w:tcPr>
                  <w:tcW w:w="9501" w:type="dxa"/>
                  <w:gridSpan w:val="7"/>
                  <w:tcBorders/>
                  <w:shd w:fill="E4EBC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*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如用含结晶水葡萄糖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C6H5O6.H2O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则用量为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22g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9501" w:type="dxa"/>
                  <w:gridSpan w:val="7"/>
                  <w:tcBorders/>
                  <w:shd w:fill="E4EBC9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269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CC3300"/>
                <w:kern w:val="0"/>
                <w:szCs w:val="21"/>
              </w:rPr>
              <w:t>病案</w:t>
            </w:r>
          </w:p>
        </w:tc>
      </w:tr>
      <w:tr>
        <w:trPr/>
        <w:tc>
          <w:tcPr>
            <w:tcW w:w="12698" w:type="dxa"/>
            <w:tcBorders/>
            <w:shd w:fill="F8F5E4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男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，患小儿腹泻合并中度等渗性脱水，制定第一日液疗方案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液疗方案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．补充累积损失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"2:2: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张）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点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意纠正酸中毒以及按需求补充钾、钠、钙、镁（见尿补钾，浓度小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．补充继续丢失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1/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液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葡萄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ml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理盐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，于第一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的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输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液量可参考实际继续丢失的量而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．补充生理需要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持液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0m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点，于第一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的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输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液量可参考实际摄入奶、水量而定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0ml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如能够口服，则给予口服。</w:t>
            </w:r>
          </w:p>
        </w:tc>
      </w:tr>
      <w:tr>
        <w:trPr>
          <w:trHeight w:val="30" w:hRule="atLeast"/>
        </w:trPr>
        <w:tc>
          <w:tcPr>
            <w:tcW w:w="126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　　　　　　　　　                 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4:00Z</dcterms:created>
  <dc:creator>mx</dc:creator>
  <dc:description/>
  <cp:keywords/>
  <dc:language>en-US</dc:language>
  <cp:lastModifiedBy>lina</cp:lastModifiedBy>
  <dcterms:modified xsi:type="dcterms:W3CDTF">2014-02-27T01:28:00Z</dcterms:modified>
  <cp:revision>7</cp:revision>
  <dc:subject/>
  <dc:title/>
</cp:coreProperties>
</file>